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859"/>
        <w:gridCol w:w="2375"/>
        <w:gridCol w:w="2313"/>
        <w:gridCol w:w="2316"/>
        <w:gridCol w:w="23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Уличное освещ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мплексное решение проблем благоустройств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уровня комфортности и чистоты в населенных пунктах, расположенных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- установление единого порядка содержания территор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рганизация уличного освещения населенных пунктов;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уличного освещ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кВ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тремонтированных линий освещения у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Мероприятия по благоустройству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спечение улучшения внешнего вида территории поселения, санитарного состояния на территории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плексное решение проблем благоустройств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экологической обстановки на территории сельского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ведение в качественное состояние элементов благоустройства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 высаженного посадоч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ённых полисов ОСАГО, приобретение зап. частей, ш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грового оборудования, тренаже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аш.часов автовыш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3. «Содержание территории кладбищ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стимулирование и развитие организации прочих мероприятий по благоустройству территории кладбища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 (за уборку территории кладбищ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4. «Прочие мероприятия по благоустройству территории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установленных панду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еле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ареч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1 категории                                                                                                                       Я.А. Саворская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5" w:gutter="0" w:header="709" w:top="184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3:00Z</dcterms:created>
  <dc:creator>Наталья</dc:creator>
  <dc:description/>
  <cp:keywords/>
  <dc:language>en-US</dc:language>
  <cp:lastModifiedBy>kub2</cp:lastModifiedBy>
  <cp:lastPrinted>2020-10-09T10:29:00Z</cp:lastPrinted>
  <dcterms:modified xsi:type="dcterms:W3CDTF">2020-10-09T06:29:00Z</dcterms:modified>
  <cp:revision>69</cp:revision>
  <dc:subject/>
  <dc:title>ПРИЛОЖЕНИЕ № 1</dc:title>
</cp:coreProperties>
</file>